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3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r  poz. 171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jc w:val="center"/>
        <w:rPr>
          <w:rFonts w:ascii="Cambria" w:hAnsi="Cambria" w:cs="Arial-BoldMT;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„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REMONT drogi leśnej wewnętrznej w leśnictwie KUCHARY, dojazd pożarowy nr 8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OCR A Extended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OCR A Extended" w:hAnsi="A;OCR A Extended" w:eastAsia="Times New Roman" w:cs="A;OCR A Extende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OCR A Extended" w:hAnsi="A;OCR A Extended" w:eastAsia="Times New Roman" w:cs="Times New Roman"/>
      <w:sz w:val="20"/>
      <w:szCs w:val="20"/>
    </w:rPr>
  </w:style>
  <w:style w:type="character" w:styleId="StopkaZnak">
    <w:name w:val="Stopka Znak"/>
    <w:qFormat/>
    <w:rPr>
      <w:rFonts w:ascii="A;OCR A Extended" w:hAnsi="A;OCR A Extended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OCR A Extended" w:hAnsi="A;OCR A Extended" w:eastAsia="Times New Roman" w:cs="A;OCR A Extend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9:00Z</dcterms:created>
  <dc:creator>Monika Wójcik</dc:creator>
  <dc:description/>
  <cp:keywords/>
  <dc:language>en-US</dc:language>
  <cp:lastModifiedBy>Katarzyna Zielińska</cp:lastModifiedBy>
  <cp:lastPrinted>2017-03-22T14:28:00Z</cp:lastPrinted>
  <dcterms:modified xsi:type="dcterms:W3CDTF">2022-10-11T11:45:00Z</dcterms:modified>
  <cp:revision>6</cp:revision>
  <dc:subject/>
  <dc:title/>
</cp:coreProperties>
</file>